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5. augusztus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6.3. VÉTELI AJÁNLAT DÉLEGYHÁZA 396 HRSZ-Ú INGATALAN EGY RÉSZÉRE TELEKKIEGÉSZÍTÉS CÉLJÁBÓ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oczó Mihály (2330 Dunaharaszti, Orgona u. 10. szám alatti lakos 2015. augusztus 4. napján érkezett kérelmében a haszonélvezetében lévő Délegyháza 418 hrsz-ú (természetben: 2337 Délegyháza, Kéktó sétány 68. számú) ingatlanja tó felöli oldalán lévő önkormányzati tulajdonú, Délegyháza 396 hrsz-ú ingatlan egy részének (kb. 12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 megvásárlásával vagy tartós bérletével kapcsolatban érdeklődött. Levelében rajzi ábrázolást is feltüntetett, melyből az látszik, hogy a tó körüljárhatóságát az esetleges értékesítés nem veszélyeztetné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helyszínen megállapítást nyert azonban, hogy a kérelem mellékletében feltüntetett területnagyság nagymértékben megnehezítené a körüljárhatóságot, így célszerű lenne egyrészt csak a tároló betonszerkezetének vonalában engedélyezni a vásárlást, másrészt ezzel egyvonalban a szomszédos telektulajdonosnak is felajánlani a lehetőséget, és csak a kettőt együttes telek-kiegészítésként engedélyez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mennyiben Önkormányzatunk értékesíteni kívánja a területet telek-kiegészítésként, úgy az ügylet megvalósításához az ingatlannak egy részét (az érintett területet) át kell minősíteni kivett töltés megjelölésről kivett beépítetlen megjelölésűre, valamint a terület vételárát is meg kell határoz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a helyszínről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ok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fényképek a helyszínről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elviekben eldönti, hogy a tulajdonában lévő, Délegyháza 396 hrsz-ú, 892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nak egy részét - átminősítést követően – értékesíteni kívánja a szomszédos, Délegyháza 418 hrsz-ú ingatlan haszonélvezője Koczó Mihály (továbbiakban: Kérelmező) részére telek-kiegészítés céljából az alábbi két feltételle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180" w:leader="none"/>
        </w:tabs>
        <w:ind w:left="993" w:right="-110" w:hanging="567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Az értékesítés akkor lehetséges, amennyiben a szomszédos, Délegyháza 420 hrsz-ú ingatlan tulajdonosa is élni kíván telek-kiegészítési lehetőségével, valamin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9180" w:leader="none"/>
        </w:tabs>
        <w:ind w:left="993" w:right="-110" w:hanging="567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új, telek-kiegészítést követő ingatlanhatárok kizárólag Kérelmező ingatlana előtt elhelyezett tároló betonaljzatának vonalában lehetnek, Délegyháza Község Önkormányzata kizárólag az ily módon elkészített változási vázrajzhoz adja hozzájárulás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 testülete jelen jogügylet kapcsán eldönti, hogy a vételárat ……………..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összegben határozza meg, mely vételár-ajánlatot folyó év végéig tart fenn (2015.12.31.). Délegyháza Község Önkormányzat Képviselő-testülete felkéri hivatalát, hogy a szükséges intézkedéseket tegye meg, valamint értesítse Kérelmezőt és szomszédját, hogy a telek-kiegészítés megvalósítása céljából szükséges vázrajzot földmérő segítségével saját költségükön készítsék el. Az elkészült vázrajz birtokában a testület külön határozatában dönt a telek-kiegészítéssel egybekötött adásvételi szerződés elfogadásáról. A telek-kiegészítéssel járó mindennemű költség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Előterjesztéssé nyilvánítva: 2015. augusztus 24.</w:t>
      </w:r>
    </w:p>
    <w:sectPr>
      <w:type w:val="nextPage"/>
      <w:pgSz w:w="11906" w:h="16838"/>
      <w:pgMar w:left="1418" w:right="141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Dr. Molnar Zsuzsanna</cp:lastModifiedBy>
  <cp:lastPrinted>2015-08-24T13:23:00Z</cp:lastPrinted>
  <dcterms:modified xsi:type="dcterms:W3CDTF">2015-08-24T14:10:00Z</dcterms:modified>
  <cp:revision>17</cp:revision>
  <dc:subject/>
  <dc:title>Előterjesztés a Képviselő-testület</dc:title>
</cp:coreProperties>
</file>